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Хим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8.12.2025 – 13.12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ХИ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.12.2025 – 13.12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5.12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им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н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сутствует кодификатор 2024: 379, 3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2 декабря 202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4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ение атома. Строение электронных оболочек атом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иодическая система химических элементов Д. И. Менделее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иодический зако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алентность, степень окисления химических эле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ы химических связ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исловые характеристики строения атомов химических эле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ые классы не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язь химических свойств от состава и строения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ификация химических реакц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ория электролитической диссоци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ислительно-восстановительные реа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вила безопасной работы в школьной лабора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числение массовой доли растворенного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6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2.2025 – 13.12.2025 Хим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2.2025 – 13.12.2025 Хим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2.2025 – 13.12.2025 Хим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12-23T09:17:00Z</dcterms:modified>
  <cp:revision>79</cp:revision>
  <dc:subject/>
  <dc:title>Администрация Кировского района Санкт-Петербурга</dc:title>
</cp:coreProperties>
</file>